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870" w:hanging="0"/>
        <w:rPr/>
      </w:pPr>
      <w:r>
        <w:rPr>
          <w:rFonts w:cs="Arial" w:ascii="Arial" w:hAnsi="Arial"/>
          <w:b/>
          <w:bCs/>
          <w:color w:val="000000"/>
          <w:lang w:bidi="en-US"/>
        </w:rPr>
        <w:drawing>
          <wp:inline distT="0" distB="0" distL="0" distR="0">
            <wp:extent cx="23812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lang w:bidi="en-US"/>
        </w:rPr>
        <w:t>Il sogno di Mari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  <w:lang w:bidi="en-US"/>
        </w:rPr>
        <w:t>(fonte non specificata)</w:t>
      </w:r>
      <w:r>
        <w:rPr>
          <w:color w:val="000000"/>
          <w:lang w:bidi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cs="Arial" w:ascii="Arial" w:hAnsi="Arial"/>
          <w:color w:val="000000"/>
          <w:sz w:val="20"/>
          <w:szCs w:val="20"/>
          <w:lang w:bidi="en-US"/>
        </w:rPr>
        <w:t xml:space="preserve">Giuseppe, ho fatto un sogno che non riesco proprio a comprendere, ma credo che riguardava la nascita di nostro figlio. </w:t>
        <w:br/>
        <w:t xml:space="preserve">La gente stava facendo i preparativi con sei settimane d'anticipo: decoravano le case, compravano vestiti nuovi, uscivano spesso a fare spese e compravano regali molto elaborati. </w:t>
        <w:br/>
        <w:t xml:space="preserve">Era tutto molto strano, perché i regali non erano per nostro figlio: li avvolgevano in fogli vistosi, li legavano con dei nastri preziosi e poi li mettevano sotto un albero. Sì, Giuseppe, un albero dentro le case; quella gente aveva decorato un albero e i rami erano pieni di ciondoli brillanti e in cima all'albero c'era una figura – mi sembrò che fosse un angelo – veramente molto bella. </w:t>
        <w:br/>
        <w:t xml:space="preserve">Dopo ho visto una tavola splendidamente imbandita con piatti deliziosi e tanti vini: tutto sembrava squisito e tutti erano contenti, ma noi non eravamo stati invitati. </w:t>
        <w:br/>
        <w:t xml:space="preserve">Si vedeva che la gente era felice, sorridente e perfino emozionata quando si scambiavano i regali, ma... </w:t>
        <w:br/>
        <w:t xml:space="preserve">Sai, Giuseppe? Non rimaneva alcun regalo per nostro figlio e mi dava l'impressione che nessuno lo conoscesse perché nessuno fece mai il suo nome. Non ti sembra strano che la gente si dia tanto da fare e spenda tanto nei preparativi per celebrare il compleanno di qualcuno che non nominano mai e che forse neppure conoscono? Ebbi la strana sensazione che se nostro figlio fosse entrato in quelle case si sarebbe sentito un intruso. </w:t>
        <w:br/>
        <w:t xml:space="preserve">Tutto era così bello e la gente così contenta, ma io avevo una gran voglia di piangere perché nostro figlio era completamente ignorato. </w:t>
        <w:br/>
        <w:t xml:space="preserve">Che tristezza per Gesù non essere desiderato nella sua festa di compleanno! 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bidi="en-US"/>
    </w:rPr>
  </w:style>
  <w:style w:type="paragraph" w:styleId="Titoloritaglio">
    <w:name w:val="titoloritaglio"/>
    <w:basedOn w:val="Normal"/>
    <w:qFormat/>
    <w:pPr>
      <w:spacing w:before="280" w:after="75"/>
      <w:ind w:right="150" w:hanging="0"/>
    </w:pPr>
    <w:rPr>
      <w:color w:val="00000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6:00Z</dcterms:created>
  <dc:creator>PriorSte</dc:creator>
  <dc:description/>
  <cp:keywords/>
  <dc:language>en-US</dc:language>
  <cp:lastModifiedBy>PriorSte</cp:lastModifiedBy>
  <dcterms:modified xsi:type="dcterms:W3CDTF">2011-01-18T12:25:00Z</dcterms:modified>
  <cp:revision>4</cp:revision>
  <dc:subject/>
  <dc:title> Il sogno di Maria</dc:title>
</cp:coreProperties>
</file>